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24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eastAsia="cs-CZ"/>
        </w:rPr>
      </w:pPr>
      <w:r>
        <w:fldChar w:fldCharType="begin"/>
      </w:r>
      <w:r>
        <w:rPr>
          <w:sz w:val="20"/>
          <w:szCs w:val="20"/>
          <w:rFonts w:cs="Arial" w:ascii="Arial" w:hAnsi="Arial"/>
          <w:lang w:eastAsia="cs-CZ"/>
        </w:rPr>
        <w:instrText xml:space="preserve"> LINK Excel.SheetMacroEnabled.12 "\\\\c790mv01.go.johnsoncontrols.com\\share\\Smernice_IMS\\Dokumentace\\NAVOD NA OBSLUHU\\seznam_údržby.xlsm" seznam!R1C1:R262C5 \a \f 4 \h \* MERGEFORMAT </w:instrText>
      </w:r>
      <w:bookmarkStart w:id="0" w:name="_1589280474"/>
      <w:bookmarkEnd w:id="0"/>
      <w:r>
        <w:rPr>
          <w:rFonts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cs="Arial" w:ascii="Arial" w:hAnsi="Arial"/>
          <w:lang w:eastAsia="cs-CZ"/>
        </w:rPr>
        <w:fldChar w:fldCharType="separate"/>
      </w:r>
      <w:r/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170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1002"/>
        <w:gridCol w:w="60"/>
        <w:gridCol w:w="2198"/>
        <w:gridCol w:w="1424"/>
        <w:gridCol w:w="438"/>
        <w:gridCol w:w="3618"/>
        <w:gridCol w:w="1183"/>
        <w:gridCol w:w="241"/>
        <w:gridCol w:w="318"/>
        <w:gridCol w:w="1024"/>
        <w:gridCol w:w="1350"/>
        <w:gridCol w:w="646"/>
        <w:gridCol w:w="954"/>
        <w:gridCol w:w="686"/>
      </w:tblGrid>
      <w:tr>
        <w:trPr>
          <w:trHeight w:val="3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Centrála - rozhraní</w:t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internet explorer (IE) / Launcher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přenosu da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odezvy systém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user interface (UI)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přenosu da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odezvy systém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ready access portal (RAP)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přenosu da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odezvy systém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operační systém Windows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mprimace či odmazání dat (uvolnění místa na disku)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přenosu da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kontrola ukládání da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odezvy systém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nastavení data, času a časových zón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aktualizací zabezpečení (OS, antivir, firewall)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měsí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Řídící</w:t>
            </w:r>
            <w:r>
              <w:rPr>
                <w:rFonts w:eastAsia="Times New Roman"/>
                <w:color w:val="000000"/>
                <w:lang w:eastAsia="cs-CZ"/>
              </w:rPr>
              <w:t xml:space="preserve"> jednotky</w:t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NAE</w:t>
            </w:r>
            <w:r>
              <w:rPr>
                <w:rFonts w:eastAsia="Times New Roman"/>
                <w:color w:val="000000"/>
                <w:lang w:eastAsia="cs-CZ"/>
              </w:rPr>
              <w:t>/NIE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přenosu da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časové odezvy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 xml:space="preserve">kontrola maximálního vytížení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áloha systémových da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odezvy systém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nastavení data, času a časových zón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est stavu záložních baterií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za 5 let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NCE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přenosu da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časové odezvy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záloha systémových da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odezvy systém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nastavení data, času a časových zón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est stavu záložních baterií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za 5 let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IG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přenosu da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odezvy systém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přenosu dat integrovaných systémů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est stavu záložních baterií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za 5 let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Server</w:t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ADS</w:t>
            </w:r>
            <w:r>
              <w:rPr>
                <w:rFonts w:eastAsia="Times New Roman"/>
                <w:color w:val="000000"/>
                <w:lang w:eastAsia="cs-CZ"/>
              </w:rPr>
              <w:t xml:space="preserve"> / ADS-L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mprimace či odmazání dat (uvolnění místa na disku)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přenosu da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ukládání da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áloha systémových da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odezvy systém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nastavení data, času a časových zón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est stavu záložních baterií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za 5 let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aktualizací zabezpečení (OS, antivir, firewall)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měsí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ADX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mprimace či odmazání dat (uvolnění místa na disku)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přenosu da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ukládání da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áloha systémových da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odezvy systém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nastavení data, času a časových zón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est stavu záložních baterií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za 5 let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aktualizací zabezpečení (OS, antivir, firewall)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měsí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SQL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přenosu da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kontrola ukládání da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áloha databáze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áloha systémových da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odezvy systém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OPC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přenosu da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ukládání da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áloha systémových da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odezvy systém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Komunikační</w:t>
            </w:r>
            <w:r>
              <w:rPr>
                <w:rFonts w:eastAsia="Times New Roman"/>
                <w:color w:val="000000"/>
                <w:lang w:eastAsia="cs-CZ"/>
              </w:rPr>
              <w:t xml:space="preserve"> protokol</w:t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N2 OPEN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prostupnosti da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časové odezvy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 xml:space="preserve">BACnet </w:t>
            </w:r>
            <w:r>
              <w:rPr>
                <w:rFonts w:eastAsia="Times New Roman"/>
                <w:color w:val="000000"/>
                <w:lang w:eastAsia="cs-CZ"/>
              </w:rPr>
              <w:t>IP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prostupnosti da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BACnet</w:t>
            </w:r>
            <w:r>
              <w:rPr>
                <w:rFonts w:eastAsia="Times New Roman"/>
                <w:color w:val="000000"/>
                <w:lang w:eastAsia="cs-CZ"/>
              </w:rPr>
              <w:t xml:space="preserve"> MSTP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prostupnosti da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časové odezvy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LON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prostupnosti da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přenosu dat integrovaných systémů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-BUS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prostupnosti da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přenosu dat integrovaných systémů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ODBUS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prostupnosti da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přenosu dat integrovaných systémů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KNX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prostupnosti da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přenosu dat integrovaných systémů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Fyzické</w:t>
            </w:r>
            <w:r>
              <w:rPr>
                <w:rFonts w:eastAsia="Times New Roman"/>
                <w:color w:val="000000"/>
                <w:lang w:eastAsia="cs-CZ"/>
              </w:rPr>
              <w:t xml:space="preserve"> komunikační rozhraní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RS485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napěťových úrovní napájení sběrnice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-BUS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napěťových úrovní napájení sběrnice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Regulátory</w:t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FEC</w:t>
            </w:r>
            <w:r>
              <w:rPr>
                <w:rFonts w:eastAsia="Times New Roman"/>
                <w:color w:val="000000"/>
                <w:lang w:eastAsia="cs-CZ"/>
              </w:rPr>
              <w:t>/FAC/IOM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přenosu da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 xml:space="preserve">kontrola maximálního vytížení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odezvy systém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komunikace s rozšiřujícími moduly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funkce analogových vstupů a výstupů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funkce binárních vstupů a výstupů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řeskoušení resetování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est stavu záložních baterií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za 5 let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NCE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přenosu da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 xml:space="preserve">kontrola maximálního vytížení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odezvy systém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funkce analogových vstupů a výstupů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funkce binárních vstupů a výstupů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řeskoušení resetování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est stavu záložních baterií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za 5 let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TUC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přenosu da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odezvy systém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funkce analogových vstupů a výstupů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funkce binárních vstupů a výstupů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Detektory</w:t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CH4 / CNG (metan</w:t>
            </w:r>
            <w:r>
              <w:rPr>
                <w:rFonts w:eastAsia="Times New Roman"/>
                <w:color w:val="000000"/>
                <w:lang w:eastAsia="cs-CZ"/>
              </w:rPr>
              <w:t>, zemní plyn)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unkční zkoušk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librace, ověření dle zákon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provozuschopnosti PBZ (246/2001 Sb)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le výrobce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CO</w:t>
            </w:r>
            <w:r>
              <w:rPr>
                <w:rFonts w:eastAsia="Times New Roman"/>
                <w:color w:val="000000"/>
                <w:lang w:eastAsia="cs-CZ"/>
              </w:rPr>
              <w:t xml:space="preserve"> (oxid uhelnatý)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unkční zkoušk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librace, ověření dle zákon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LPG (propan-butan)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unkční zkoušk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librace, ověření dle zákon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provozuschopnosti PBZ (246/2001 Sb)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le výrobce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Freon</w:t>
            </w:r>
            <w:r>
              <w:rPr>
                <w:rFonts w:eastAsia="Times New Roman"/>
                <w:color w:val="000000"/>
                <w:lang w:eastAsia="cs-CZ"/>
              </w:rPr>
              <w:t xml:space="preserve"> (R134, R407 ...)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unkční zkoušk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librace, ověření dle zákon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O2</w:t>
            </w:r>
            <w:r>
              <w:rPr>
                <w:rFonts w:eastAsia="Times New Roman"/>
                <w:color w:val="000000"/>
                <w:lang w:eastAsia="cs-CZ"/>
              </w:rPr>
              <w:t xml:space="preserve"> (kyslík)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unkční zkoušk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librace, ověření dle zákon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CO2</w:t>
            </w:r>
            <w:r>
              <w:rPr>
                <w:rFonts w:eastAsia="Times New Roman"/>
                <w:color w:val="000000"/>
                <w:lang w:eastAsia="cs-CZ"/>
              </w:rPr>
              <w:t xml:space="preserve"> (oxid uhličitý)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unkční zkoušk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librace, ověření dle zákon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H2O2</w:t>
            </w:r>
            <w:r>
              <w:rPr>
                <w:rFonts w:eastAsia="Times New Roman"/>
                <w:color w:val="000000"/>
                <w:lang w:eastAsia="cs-CZ"/>
              </w:rPr>
              <w:t xml:space="preserve"> (peroxid vodíku)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unkční zkoušk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librace, ověření dle zákon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NH3</w:t>
            </w:r>
            <w:r>
              <w:rPr>
                <w:rFonts w:eastAsia="Times New Roman"/>
                <w:color w:val="000000"/>
                <w:lang w:eastAsia="cs-CZ"/>
              </w:rPr>
              <w:t xml:space="preserve"> (amoniak, čpavek)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unkční zkoušk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librace, ověření dle zákon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Snímače</w:t>
            </w:r>
            <w:r>
              <w:rPr>
                <w:rFonts w:eastAsia="Times New Roman"/>
                <w:color w:val="000000"/>
                <w:lang w:eastAsia="cs-CZ"/>
              </w:rPr>
              <w:t xml:space="preserve"> spojité</w:t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teploměry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věření měřených hodno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za 2 roky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funkce analogových vstupů a výstupů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vizuální kontrola a posouzení stav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tlakoměry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věření měřených hodno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za 2 roky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funkce analogových vstupů a výstupů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řezkoušení mechanické pevnosti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vizuální kontrola a posouzení stav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výškoměry</w:t>
            </w:r>
            <w:r>
              <w:rPr>
                <w:rFonts w:eastAsia="Times New Roman"/>
                <w:color w:val="000000"/>
                <w:lang w:eastAsia="cs-CZ"/>
              </w:rPr>
              <w:t xml:space="preserve"> (hladina)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věření měřených hodno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za 2 roky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funkce analogových vstupů a výstupů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, přezkoušení nastavených mezních hodno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znečištění, koroze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izuální kontrola a posouzení stav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vlhkoměry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funkce analogových vstupů a výstupů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izuální kontrola a posouzení stav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růtokoměry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funkce analogových vstupů a výstupů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řezkoušení mechanické pevnosti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izuální kontrola a posouzení stav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měřiče</w:t>
            </w:r>
            <w:r>
              <w:rPr>
                <w:rFonts w:eastAsia="Times New Roman"/>
                <w:color w:val="000000"/>
                <w:lang w:eastAsia="cs-CZ"/>
              </w:rPr>
              <w:t xml:space="preserve"> salinity (měrná vodivost vody)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funkce analogových vstupů a výstupů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, přezkoušení nastavených mezních hodno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znečištění, koroze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izuální kontrola a posouzení stav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Snímače</w:t>
            </w:r>
            <w:r>
              <w:rPr>
                <w:rFonts w:eastAsia="Times New Roman"/>
                <w:color w:val="000000"/>
                <w:lang w:eastAsia="cs-CZ"/>
              </w:rPr>
              <w:t xml:space="preserve"> diskrétní</w:t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termostat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funkce binárních vstupů a výstupů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, přezkoušení nastavených mezních hodno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řeskoušení resetování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izuální kontrola a posouzení stav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resostat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funkce binárních vstupů a výstupů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, přezkoušení nastavených mezních hodno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řezkoušení mechanické pevnosti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řeskoušení resetování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izuální kontrola a posouzení stav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tlaková diference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funkce binárních vstupů a výstupů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, přezkoušení nastavených mezních hodno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izuální kontrola a posouzení stav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snímač</w:t>
            </w:r>
            <w:r>
              <w:rPr>
                <w:rFonts w:eastAsia="Times New Roman"/>
                <w:color w:val="000000"/>
                <w:lang w:eastAsia="cs-CZ"/>
              </w:rPr>
              <w:t xml:space="preserve"> zaplavení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funkce binárních vstupů a výstupů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znečištění, koroze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řezkoušení mechanické pevnosti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izuální kontrola a posouzení stav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humidistat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funkce binárních vstupů a výstupů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, přezkoušení nastavených mezních hodno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izuální kontrola a posouzení stav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snímač</w:t>
            </w:r>
            <w:r>
              <w:rPr>
                <w:rFonts w:eastAsia="Times New Roman"/>
                <w:color w:val="000000"/>
                <w:lang w:eastAsia="cs-CZ"/>
              </w:rPr>
              <w:t xml:space="preserve"> hladiny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funkce binárních vstupů a výstupů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, přezkoušení nastavených mezních hodnot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znečištění, koroze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řezkoušení mechanické pevnosti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izuální kontrola a posouzení stav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detektor pohybu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unkční zkoušk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funkce binárních vstupů a výstupů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izuální kontrola a posouzení stav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snímač</w:t>
            </w:r>
            <w:r>
              <w:rPr>
                <w:rFonts w:eastAsia="Times New Roman"/>
                <w:color w:val="000000"/>
                <w:lang w:eastAsia="cs-CZ"/>
              </w:rPr>
              <w:t xml:space="preserve"> průtoku (flow switch)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funkce binárních vstupů a výstupů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izuální kontrola a posouzení stav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Akční</w:t>
            </w:r>
            <w:r>
              <w:rPr>
                <w:rFonts w:eastAsia="Times New Roman"/>
                <w:color w:val="000000"/>
                <w:lang w:eastAsia="cs-CZ"/>
              </w:rPr>
              <w:t xml:space="preserve"> členy</w:t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pohon</w:t>
            </w:r>
            <w:r>
              <w:rPr>
                <w:rFonts w:eastAsia="Times New Roman"/>
                <w:color w:val="000000"/>
                <w:lang w:eastAsia="cs-CZ"/>
              </w:rPr>
              <w:t xml:space="preserve"> - přímý pohyb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a seřízení dojezdu do koncových poloh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funkce analogových vstupů a výstupů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funkce binárních vstupů a výstupů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mechanických a točivých částí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řezkoušení plynulosti přejezdu pohon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řezkoušení ručního ovládání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řezkoušení mechanické pevnosti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izuální kontrola a posouzení stav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pohon</w:t>
            </w:r>
            <w:r>
              <w:rPr>
                <w:rFonts w:eastAsia="Times New Roman"/>
                <w:color w:val="000000"/>
                <w:lang w:eastAsia="cs-CZ"/>
              </w:rPr>
              <w:t xml:space="preserve"> - točový pohyb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a seřízení dojezdu do koncových poloh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funkce analogových vstupů a výstupů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funkce binárních vstupů a výstupů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mechanických a točivých částí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, vymezení chodu (např. 90°)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řezkoušení plynulosti přejezdu pohon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řezkoušení ručního ovládání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řezkoušení mechanické pevnosti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izuální kontrola a posouzení stav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snímače</w:t>
            </w:r>
            <w:r>
              <w:rPr>
                <w:rFonts w:eastAsia="Times New Roman"/>
                <w:color w:val="000000"/>
                <w:lang w:eastAsia="cs-CZ"/>
              </w:rPr>
              <w:t xml:space="preserve"> koncových poloh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a seřízení dojezdu do koncových poloh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funkce analogových vstupů a výstupů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funkce binárních vstupů a výstupů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, vymezení chodu (např. 90°)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řezkoušení plynulosti přejezdu pohon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izuální kontrola a posouzení stav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pohony</w:t>
            </w:r>
            <w:r>
              <w:rPr>
                <w:rFonts w:eastAsia="Times New Roman"/>
                <w:color w:val="000000"/>
                <w:lang w:eastAsia="cs-CZ"/>
              </w:rPr>
              <w:t xml:space="preserve"> s havarijní funkcí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a seřízení dojezdu do koncových poloh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funkce binárních vstupů a výstupů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mechanických a točivých částí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znečištění, koroze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řezkoušení plynulosti přejezdu pohon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řezkoušení ručního ovládání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řezkoušení mechanické pevnosti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izuální kontrola a posouzení stav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Regulační</w:t>
            </w:r>
            <w:r>
              <w:rPr>
                <w:rFonts w:eastAsia="Times New Roman"/>
                <w:color w:val="000000"/>
                <w:lang w:eastAsia="cs-CZ"/>
              </w:rPr>
              <w:t xml:space="preserve"> členy</w:t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dvoucestný</w:t>
            </w:r>
            <w:r>
              <w:rPr>
                <w:rFonts w:eastAsia="Times New Roman"/>
                <w:color w:val="000000"/>
                <w:lang w:eastAsia="cs-CZ"/>
              </w:rPr>
              <w:t xml:space="preserve"> ventil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a seřízení dojezdu do koncových poloh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znečištění, koroze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řezkoušení těsnosti, dotažení, příp. výměna ucpávek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izuální kontrola a posouzení stav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trojcestný</w:t>
            </w:r>
            <w:r>
              <w:rPr>
                <w:rFonts w:eastAsia="Times New Roman"/>
                <w:color w:val="000000"/>
                <w:lang w:eastAsia="cs-CZ"/>
              </w:rPr>
              <w:t xml:space="preserve"> ventil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a seřízení dojezdu do koncových poloh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znečištění, koroze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řezkoušení těsnosti, dotažení, příp. výměna ucpávek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izuální kontrola a posouzení stav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dvoucestná</w:t>
            </w:r>
            <w:r>
              <w:rPr>
                <w:rFonts w:eastAsia="Times New Roman"/>
                <w:color w:val="000000"/>
                <w:lang w:eastAsia="cs-CZ"/>
              </w:rPr>
              <w:t xml:space="preserve"> klapka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a seřízení dojezdu do koncových poloh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znečištění, koroze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řezkoušení těsnosti, dotažení, příp. výměna ucpávek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izuální kontrola a posouzení stav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trojcestná</w:t>
            </w:r>
            <w:r>
              <w:rPr>
                <w:rFonts w:eastAsia="Times New Roman"/>
                <w:color w:val="000000"/>
                <w:lang w:eastAsia="cs-CZ"/>
              </w:rPr>
              <w:t xml:space="preserve"> klapka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a seřízení dojezdu do koncových poloh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znečištění, koroze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řezkoušení těsnosti, dotažení, příp. výměna ucpávek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izuální kontrola a posouzení stav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čtyřcestná</w:t>
            </w:r>
            <w:r>
              <w:rPr>
                <w:rFonts w:eastAsia="Times New Roman"/>
                <w:color w:val="000000"/>
                <w:lang w:eastAsia="cs-CZ"/>
              </w:rPr>
              <w:t xml:space="preserve"> klapka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a seřízení dojezdu do koncových poloh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znečištění, koroze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řezkoušení těsnosti, dotažení, příp. výměna ucpávek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izuální kontrola a posouzení stav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Rozvaděč</w:t>
            </w:r>
          </w:p>
        </w:tc>
        <w:tc>
          <w:tcPr>
            <w:tcW w:w="3260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 xml:space="preserve">skříň </w:t>
            </w:r>
            <w:r>
              <w:rPr>
                <w:rFonts w:eastAsia="Times New Roman"/>
                <w:color w:val="000000"/>
                <w:lang w:eastAsia="cs-CZ"/>
              </w:rPr>
              <w:t>rozvaděče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elektro revize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le legislativy - min. 1x za 5let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znečištění, koroze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izuální kontrola a posouzení stav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svorky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dotažení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ojistky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dotažení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jističe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dotažení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izuální kontrola a posouzení stav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relé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dotažení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izuální kontrola a posouzení stav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stykače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dotažení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izuální kontrola a posouzení stav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proudové</w:t>
            </w:r>
            <w:r>
              <w:rPr>
                <w:rFonts w:eastAsia="Times New Roman"/>
                <w:color w:val="000000"/>
                <w:lang w:eastAsia="cs-CZ"/>
              </w:rPr>
              <w:t xml:space="preserve"> chrániče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elektro revize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le legislativy - min. 1x za 5let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unkční zkoušk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dotažení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řeskoušení resetování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řepěťové ochrany - napájení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dotažení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teplené ochrany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dotažení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řeskoušení resetování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přepěťové</w:t>
            </w:r>
            <w:r>
              <w:rPr>
                <w:rFonts w:eastAsia="Times New Roman"/>
                <w:color w:val="000000"/>
                <w:lang w:eastAsia="cs-CZ"/>
              </w:rPr>
              <w:t xml:space="preserve"> ochrany - data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dotažení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vyhodnocovače</w:t>
            </w:r>
            <w:r>
              <w:rPr>
                <w:rFonts w:eastAsia="Times New Roman"/>
                <w:color w:val="000000"/>
                <w:lang w:eastAsia="cs-CZ"/>
              </w:rPr>
              <w:t xml:space="preserve"> stavu termistoru motorů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dotažení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řepínače, tlačítka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dotažení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řeskoušení resetování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izuální kontrola a posouzení stav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kontrolky,</w:t>
            </w:r>
            <w:r>
              <w:rPr>
                <w:rFonts w:eastAsia="Times New Roman"/>
                <w:color w:val="000000"/>
                <w:lang w:eastAsia="cs-CZ"/>
              </w:rPr>
              <w:t xml:space="preserve"> signálky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funkční zkoušk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dotažení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izuální kontrola a posouzení stav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Měření</w:t>
            </w:r>
            <w:r>
              <w:rPr>
                <w:rFonts w:eastAsia="Times New Roman"/>
                <w:color w:val="000000"/>
                <w:lang w:eastAsia="cs-CZ"/>
              </w:rPr>
              <w:t xml:space="preserve"> energií</w:t>
            </w:r>
          </w:p>
        </w:tc>
        <w:tc>
          <w:tcPr>
            <w:tcW w:w="3260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kalorimetry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znečištění, koroze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izuální kontrola a posouzení stav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est stavu záložních baterií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za 5 let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elektroměry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izuální kontrola a posouzení stav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vodoměry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ntrola znečištění, koroze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izuální kontrola a posouzení stav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Ostatní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UPS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est životnosti akumulátorů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 xml:space="preserve">větrání </w:t>
            </w:r>
            <w:r>
              <w:rPr>
                <w:rFonts w:eastAsia="Times New Roman"/>
                <w:color w:val="000000"/>
                <w:lang w:eastAsia="cs-CZ"/>
              </w:rPr>
              <w:t>rozvaděče</w:t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izuální kontrola a posouzení stav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dborný servis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ýměna filtru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x ročně</w:t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vozní údržba</w:t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5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1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36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6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54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6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2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4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5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2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4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5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2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4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5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2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4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5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2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4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5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2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4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5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2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4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5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2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4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5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2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4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5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88" w:hRule="atLeast"/>
        </w:trPr>
        <w:tc>
          <w:tcPr>
            <w:tcW w:w="2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4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5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/>
      <w:r>
        <w:rPr/>
        <w:fldChar w:fldCharType="end"/>
      </w: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184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406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caps/>
        <w:sz w:val="16"/>
        <w:szCs w:val="16"/>
      </w:rPr>
      <w:t xml:space="preserve">Návod na údržbu systému Měření regulace </w:t>
    </w:r>
    <w:r>
      <w:rPr>
        <w:rFonts w:cs="Arial" w:ascii="Arial" w:hAnsi="Arial"/>
        <w:sz w:val="16"/>
        <w:szCs w:val="16"/>
      </w:rPr>
      <w:t xml:space="preserve">společnosti </w:t>
    </w:r>
    <w:r>
      <w:rPr>
        <w:rFonts w:cs="Arial" w:ascii="Arial" w:hAnsi="Arial"/>
        <w:caps/>
        <w:sz w:val="16"/>
        <w:szCs w:val="16"/>
      </w:rPr>
      <w:t>JCBS</w:t>
    </w:r>
    <w:r>
      <w:rPr>
        <w:rFonts w:cs="Arial" w:ascii="Arial" w:hAnsi="Arial"/>
        <w:sz w:val="16"/>
        <w:szCs w:val="16"/>
      </w:rPr>
      <w:tab/>
      <w:tab/>
      <w:tab/>
      <w:tab/>
      <w:t xml:space="preserve">Stránk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4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7383145</wp:posOffset>
          </wp:positionH>
          <wp:positionV relativeFrom="paragraph">
            <wp:posOffset>-340995</wp:posOffset>
          </wp:positionV>
          <wp:extent cx="1543050" cy="66865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16411" r="10541" b="15424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668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Arial"/>
      <w:sz w:val="1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  <w:lang w:val="cs-CZ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Shorttext">
    <w:name w:val="short_text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rky">
    <w:name w:val="Odrážky"/>
    <w:basedOn w:val="Normal"/>
    <w:next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Odstavecseseznamem1">
    <w:name w:val="Odstavec se seznamem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islovanyodstavec1">
    <w:name w:val="cislovany odstavec 1"/>
    <w:basedOn w:val="Normal"/>
    <w:qFormat/>
    <w:pPr>
      <w:autoSpaceDE w:val="false"/>
      <w:spacing w:lineRule="atLeast" w:line="240" w:before="120" w:after="0"/>
      <w:ind w:left="567" w:hanging="567"/>
      <w:jc w:val="both"/>
    </w:pPr>
    <w:rPr>
      <w:rFonts w:ascii="Arial" w:hAnsi="Arial" w:eastAsia="Times New Roman" w:cs="Arial"/>
      <w:bCs/>
      <w:sz w:val="20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eastAsia="Calibri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2:13:00Z</dcterms:created>
  <dc:creator>cnarovm</dc:creator>
  <dc:description/>
  <cp:keywords/>
  <dc:language>en-US</dc:language>
  <cp:lastModifiedBy>Michal Narovec</cp:lastModifiedBy>
  <cp:lastPrinted>2018-05-31T13:59:00Z</cp:lastPrinted>
  <dcterms:modified xsi:type="dcterms:W3CDTF">2021-02-09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Internal </vt:lpwstr>
  </property>
  <property fmtid="{D5CDD505-2E9C-101B-9397-08002B2CF9AE}" pid="3" name="MSIP_Label_6be01c0c-f9b3-4dc4-af0b-a82110cc37cd_Application">
    <vt:lpwstr>Microsoft Azure Information Protection</vt:lpwstr>
  </property>
  <property fmtid="{D5CDD505-2E9C-101B-9397-08002B2CF9AE}" pid="4" name="MSIP_Label_6be01c0c-f9b3-4dc4-af0b-a82110cc37cd_Enabled">
    <vt:lpwstr>True</vt:lpwstr>
  </property>
  <property fmtid="{D5CDD505-2E9C-101B-9397-08002B2CF9AE}" pid="5" name="MSIP_Label_6be01c0c-f9b3-4dc4-af0b-a82110cc37cd_Extended_MSFT_Method">
    <vt:lpwstr>Automatic</vt:lpwstr>
  </property>
  <property fmtid="{D5CDD505-2E9C-101B-9397-08002B2CF9AE}" pid="6" name="MSIP_Label_6be01c0c-f9b3-4dc4-af0b-a82110cc37cd_Name">
    <vt:lpwstr>Internal </vt:lpwstr>
  </property>
  <property fmtid="{D5CDD505-2E9C-101B-9397-08002B2CF9AE}" pid="7" name="MSIP_Label_6be01c0c-f9b3-4dc4-af0b-a82110cc37cd_Ref">
    <vt:lpwstr>https://api.informationprotection.azure.com/api/a1f1e214-7ded-45b6-81a1-9e8ae3459641</vt:lpwstr>
  </property>
  <property fmtid="{D5CDD505-2E9C-101B-9397-08002B2CF9AE}" pid="8" name="MSIP_Label_6be01c0c-f9b3-4dc4-af0b-a82110cc37cd_SetBy">
    <vt:lpwstr>cnovott@jci.com</vt:lpwstr>
  </property>
  <property fmtid="{D5CDD505-2E9C-101B-9397-08002B2CF9AE}" pid="9" name="MSIP_Label_6be01c0c-f9b3-4dc4-af0b-a82110cc37cd_SetDate">
    <vt:lpwstr>2018-05-31T13:59:15.7890239+02:00</vt:lpwstr>
  </property>
  <property fmtid="{D5CDD505-2E9C-101B-9397-08002B2CF9AE}" pid="10" name="MSIP_Label_6be01c0c-f9b3-4dc4-af0b-a82110cc37cd_SiteId">
    <vt:lpwstr>a1f1e214-7ded-45b6-81a1-9e8ae3459641</vt:lpwstr>
  </property>
</Properties>
</file>